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КОЛЬНИКОВ (До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ук). </w:t>
      </w:r>
      <w:r>
        <w:rPr>
          <w:rFonts w:cs="Times New Roman"/>
          <w:b/>
          <w:bCs/>
          <w:color w:val="000000"/>
        </w:rPr>
        <w:t>МОЛ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ОМ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ГИ</w:t>
      </w:r>
      <w:r>
        <w:rPr>
          <w:color w:val="000000"/>
        </w:rPr>
        <w:t>3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МОСКВА</w:t>
      </w:r>
      <w:r>
        <w:rPr>
          <w:b/>
          <w:bCs/>
          <w:color w:val="000000"/>
        </w:rPr>
        <w:t xml:space="preserve"> 1947 </w:t>
      </w:r>
      <w:r>
        <w:rPr>
          <w:rFonts w:cs="Times New Roman"/>
          <w:b/>
          <w:bCs/>
          <w:color w:val="000000"/>
        </w:rPr>
        <w:t>ЛЕНИНГРАД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733800" cy="96139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ет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ри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 темн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ла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лете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 под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 стру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лош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инц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кн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или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а</w:t>
      </w:r>
      <w:r>
        <w:rPr>
          <w:color w:val="000000"/>
        </w:rPr>
        <w:t xml:space="preserve">..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 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зости загрохо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р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сни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о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ес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шки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я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ный предрассуд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 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е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</w:t>
      </w:r>
      <w:r>
        <w:rPr>
          <w:color w:val="000000"/>
        </w:rPr>
        <w:t>-</w:t>
      </w:r>
      <w:r>
        <w:rPr>
          <w:rFonts w:cs="Times New Roman"/>
          <w:color w:val="000000"/>
        </w:rPr>
        <w:t>гр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й 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верж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в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ые 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гр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лья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рок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ъезж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колес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ли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амоотверж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щий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 объяс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ясн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я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ч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ш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пыт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ели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обежд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у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ин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ные убы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н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прекр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ую 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ть 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 Горьк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НЕКОТОР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Д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ИЧЕСТВ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1. МОЛ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ИЧЕ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СКРА</w:t>
      </w:r>
    </w:p>
    <w:p>
      <w:pPr>
        <w:pStyle w:val="Normal"/>
        <w:shd w:fill="FFFFFF" w:val="clear"/>
        <w:ind w:left="567" w:hanging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й 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л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янтар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ёл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отребля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ш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те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лок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омин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гречески янт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янт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обр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бони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 гребё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ммоф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е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р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ёл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электризова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бонит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ё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электриз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чёс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ён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в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состо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и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к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раг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быс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р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 слаб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оис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 xml:space="preserve">Уже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5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иамин Франкл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1752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адельфия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бравшиес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ос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ар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лет</w:t>
      </w:r>
      <w:r>
        <w:rPr>
          <w:color w:val="000000"/>
        </w:rPr>
        <w:t xml:space="preserve"> 45,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ш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запус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ковый зм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к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ка зм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креп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сы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овой калит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)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вя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у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з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меш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м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жи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103880" cy="1835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в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лет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ви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яну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и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ранк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сотряс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кочи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й 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ятн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щущ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но желал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 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е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да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ром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зву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аз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ранк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вёл 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я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земных сил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175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 Васильев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ик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кл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атёр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к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ми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«Вертя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екля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а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еском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омов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ходств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рка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ском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иви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ходств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ид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шл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мнител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Внезап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д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чёт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ом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ас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емящ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р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водит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Кот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ек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иж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ходит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зыскан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еклом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880" w:firstLine="567"/>
        <w:jc w:val="both"/>
        <w:rPr/>
      </w:pP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рат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рам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ом</w:t>
      </w:r>
      <w:r>
        <w:rPr>
          <w:color w:val="000000"/>
          <w:sz w:val="16"/>
          <w:szCs w:val="16"/>
        </w:rPr>
        <w:t>...</w:t>
      </w:r>
      <w:r>
        <w:rPr>
          <w:rFonts w:cs="Times New Roman"/>
          <w:color w:val="000000"/>
          <w:sz w:val="16"/>
          <w:szCs w:val="16"/>
        </w:rPr>
        <w:t>»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Д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ИЧЕСТВ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откр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 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ир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агоценных 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ир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нта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я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я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еклянно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го 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оляно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</w:rPr>
        <w:t>+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–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употреб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е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воз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ковой ни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,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тр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 па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е п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еклянно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трон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ко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605</wp:posOffset>
            </wp:positionH>
            <wp:positionV relativeFrom="paragraph">
              <wp:posOffset>13335</wp:posOffset>
            </wp:positionV>
            <wp:extent cx="3773805" cy="2079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две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лков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оснуться натё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арядят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лкнутся 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х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ё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я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ё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 па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ё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я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и 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ПРИБОР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БЛЮД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ЙСТВИЯ ЭЛЕКТРИЧЕ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ОСКОП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 – 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 одина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талк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3625215" cy="1841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3 (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ы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 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 продолгов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ном 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у прикос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терж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лк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3 (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е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 прикос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 разой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заря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ли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м тих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 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ЭЛЕКТРИЧЕС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РЯД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ря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 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ожительным </w:t>
      </w:r>
      <w:r>
        <w:rPr>
          <w:color w:val="000000"/>
        </w:rPr>
        <w:t>(</w:t>
      </w:r>
      <w:r>
        <w:rPr>
          <w:rFonts w:cs="Times New Roman"/>
          <w:color w:val="000000"/>
        </w:rPr>
        <w:t>стеклянным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йдутс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4,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605</wp:posOffset>
            </wp:positionH>
            <wp:positionV relativeFrom="paragraph">
              <wp:posOffset>38735</wp:posOffset>
            </wp:positionV>
            <wp:extent cx="3503295" cy="14941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е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ёр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я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 не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 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оляног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й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й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ис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4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х 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друг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ядили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как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 заря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 трес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 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к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6985</wp:posOffset>
            </wp:positionV>
            <wp:extent cx="3754120" cy="31102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ПРОВОДНИ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ОЛЯТОР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 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ов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 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ьм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езаряженным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5,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икоснё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м 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ря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здвинутся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5,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 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ной па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605</wp:posOffset>
            </wp:positionH>
            <wp:positionV relativeFrom="paragraph">
              <wp:posOffset>558800</wp:posOffset>
            </wp:positionV>
            <wp:extent cx="3503295" cy="14744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соеди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5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 оста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ти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арф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 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вод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лез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вод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пр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электриче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н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 провод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ос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 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у у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6), </w:t>
      </w:r>
      <w:r>
        <w:rPr>
          <w:rFonts w:cs="Times New Roman"/>
          <w:color w:val="000000"/>
        </w:rPr>
        <w:t>замеч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я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анции </w:t>
      </w:r>
      <w:r>
        <w:rPr>
          <w:color w:val="000000"/>
        </w:rPr>
        <w:t>(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ба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о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Т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рфо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ы поддер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 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оля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д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изолировать»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ек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 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СТАВЛЯ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БОЮ ЭЛЕКТРИЧЕСТВО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 электричеств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д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о 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тся 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 свойс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го 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ый 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ы недос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орв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 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 электрич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ирании с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ичество электр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его через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тех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пе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р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 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яемый</w:t>
      </w:r>
      <w:r>
        <w:rPr>
          <w:color w:val="000000"/>
        </w:rPr>
        <w:t xml:space="preserve"> 1/3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/2 </w:t>
      </w:r>
      <w:r>
        <w:rPr>
          <w:rFonts w:cs="Times New Roman"/>
          <w:color w:val="000000"/>
        </w:rPr>
        <w:t>амп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п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 </w:t>
      </w:r>
      <w:r>
        <w:rPr>
          <w:color w:val="000000"/>
        </w:rPr>
        <w:t xml:space="preserve">200 000 </w:t>
      </w:r>
      <w:r>
        <w:rPr>
          <w:rFonts w:cs="Times New Roman"/>
          <w:color w:val="000000"/>
        </w:rPr>
        <w:t>ампер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ПОЛУ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ИЧЕ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РЕ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ЛИЯ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426085</wp:posOffset>
            </wp:positionV>
            <wp:extent cx="2601595" cy="14744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 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дер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 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не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у 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раг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,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йду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ительное 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ржн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алк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ер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 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разойду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чн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у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туп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е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йду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у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трон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 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у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,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есём па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им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с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м по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,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асали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ро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олк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ос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рж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оч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 листо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л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если па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ся заряж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 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Расска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вя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ОБРАЗОВА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ОЛНИ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ГРОМ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ПРОИСХОЖ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ОЗОВ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УЧ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578485</wp:posOffset>
            </wp:positionV>
            <wp:extent cx="875665" cy="208661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7" r="-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ум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я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 про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ы электричеств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91635</wp:posOffset>
            </wp:positionH>
            <wp:positionV relativeFrom="paragraph">
              <wp:posOffset>1600835</wp:posOffset>
            </wp:positionV>
            <wp:extent cx="2092960" cy="224726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х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 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ва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ющи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оло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 заря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а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п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ад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9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ь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им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ОТЧ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Д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Я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овая ту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м опы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ко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нес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9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тягивае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е 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 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вающая 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оп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удер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электрич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 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де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тре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ко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и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ми электрич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ВИВАЕТ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Я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я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25400</wp:posOffset>
            </wp:positionV>
            <wp:extent cx="1030605" cy="152590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 т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ей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0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 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пились элект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к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вобождающиеся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ляют 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п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жин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б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ывает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ля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 разогре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ающей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х оруд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одготовительна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ла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мот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 лиде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стр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ус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дущи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о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ж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 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66795</wp:posOffset>
            </wp:positionH>
            <wp:positionV relativeFrom="paragraph">
              <wp:posOffset>1061085</wp:posOffset>
            </wp:positionV>
            <wp:extent cx="3663950" cy="95948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ичество 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пивш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 се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ек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ет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гр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 свет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л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а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 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241935</wp:posOffset>
            </wp:positionV>
            <wp:extent cx="3670300" cy="262064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тр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 раз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ётли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отографический аппар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ное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аппар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ё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моф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м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аппара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яг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размазываетс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 обры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нч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ож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шт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шт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ывис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тр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ду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ыст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и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ё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логолу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роз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нейная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гзагообраз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 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т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2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ОТЧ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ДИ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ОМ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иней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 раскати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ом 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 промежу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ши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зап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нал 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м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яс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м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х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л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близительно </w:t>
      </w:r>
      <w:r>
        <w:rPr>
          <w:color w:val="000000"/>
        </w:rPr>
        <w:t xml:space="preserve">3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 молн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 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егает</w:t>
      </w:r>
      <w:r>
        <w:rPr>
          <w:color w:val="000000"/>
        </w:rPr>
        <w:t xml:space="preserve"> 3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 пр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менно </w:t>
      </w:r>
      <w:r>
        <w:rPr>
          <w:color w:val="000000"/>
        </w:rPr>
        <w:t xml:space="preserve">16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 киломе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7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90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аблюд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м 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и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ШАРО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и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 Фламмарио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7-</w:t>
      </w:r>
      <w:r>
        <w:rPr>
          <w:rFonts w:cs="Times New Roman"/>
          <w:color w:val="000000"/>
        </w:rPr>
        <w:t>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 xml:space="preserve"> 1886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ого веч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ази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м г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й молн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ый ш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ереч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идим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сып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б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метра дл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ы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дак обло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укату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го этаж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ко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ез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кат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д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38735</wp:posOffset>
            </wp:positionV>
            <wp:extent cx="1603375" cy="185483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3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ня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ис</w:t>
      </w:r>
      <w:r>
        <w:rPr>
          <w:color w:val="000000"/>
        </w:rPr>
        <w:t xml:space="preserve">. 14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 худож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исов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а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бу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гру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 секун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аровая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фотографир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у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ёт свистя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ужжа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ающий взры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чез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нущую дым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 «осевш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 го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а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ве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убы 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ые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хн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руж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ш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3599815" cy="247904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ками ог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м направ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ч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сед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о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провод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с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г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ж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ровые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аровые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 зда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Законч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верхъестественно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лё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 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е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ДЕЙСТВ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ПРОИЗВОДИ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Й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ОЗНИК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Я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в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п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те гр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вказ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руз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м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остигает </w:t>
      </w:r>
      <w:r>
        <w:rPr>
          <w:color w:val="000000"/>
        </w:rPr>
        <w:t xml:space="preserve">6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70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ост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нгр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 (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в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ниц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 мол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а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временн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 000 </w:t>
      </w:r>
      <w:r>
        <w:rPr>
          <w:rFonts w:cs="Times New Roman"/>
          <w:color w:val="000000"/>
        </w:rPr>
        <w:t>гро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мол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гро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 кил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 мол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 ре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КУД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ДАРЯ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Я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 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осред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лния 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коль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ч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ь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 предмет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дал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5)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р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л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д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е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воро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 больш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ли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ть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ы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оти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й ско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и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по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сух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ых устр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1595</wp:posOffset>
            </wp:positionH>
            <wp:positionV relativeFrom="paragraph">
              <wp:posOffset>425450</wp:posOffset>
            </wp:positionV>
            <wp:extent cx="2679065" cy="339344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ПОЖАРЫ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ЫЗЫВАЕ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ос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юч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ла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щей спи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ерос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ламени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а </w:t>
      </w:r>
      <w:r>
        <w:rPr>
          <w:color w:val="000000"/>
        </w:rPr>
        <w:t xml:space="preserve">1938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939 </w:t>
      </w:r>
      <w:r>
        <w:rPr>
          <w:rFonts w:cs="Times New Roman"/>
          <w:color w:val="000000"/>
        </w:rPr>
        <w:t>го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6000 </w:t>
      </w:r>
      <w:r>
        <w:rPr>
          <w:rFonts w:cs="Times New Roman"/>
          <w:color w:val="000000"/>
        </w:rPr>
        <w:t>пожа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 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о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раю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щер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оси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шл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е</w:t>
      </w:r>
      <w:r>
        <w:rPr>
          <w:color w:val="000000"/>
        </w:rPr>
        <w:t xml:space="preserve"> 55% </w:t>
      </w:r>
      <w:r>
        <w:rPr>
          <w:rFonts w:cs="Times New Roman"/>
          <w:color w:val="000000"/>
        </w:rPr>
        <w:t>пожаров неф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е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7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62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граф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и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испари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т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ету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трю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кипяч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т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 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ек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>,</w:t>
      </w:r>
      <w:r>
        <w:rPr>
          <w:rFonts w:cs="Times New Roman"/>
          <w:color w:val="000000"/>
        </w:rPr>
        <w:t>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иск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ПОРАЖ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ЮДЕ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ВОТНЫХ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вл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ч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ься невредим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45085</wp:posOffset>
            </wp:positionV>
            <wp:extent cx="3097530" cy="27241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1 </w:t>
      </w:r>
      <w:r>
        <w:rPr>
          <w:rFonts w:cs="Times New Roman"/>
          <w:color w:val="000000"/>
        </w:rPr>
        <w:t>октября</w:t>
      </w:r>
      <w:r>
        <w:rPr>
          <w:color w:val="000000"/>
        </w:rPr>
        <w:t xml:space="preserve"> 1868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и 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нел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ятались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ри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ла 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исп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е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р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11 </w:t>
      </w:r>
      <w:r>
        <w:rPr>
          <w:rFonts w:cs="Times New Roman"/>
          <w:color w:val="000000"/>
        </w:rPr>
        <w:t>августа</w:t>
      </w:r>
      <w:r>
        <w:rPr>
          <w:color w:val="000000"/>
        </w:rPr>
        <w:t xml:space="preserve"> 185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а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т молн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и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возд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п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а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ю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и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ж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орел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и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лю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ё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л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хол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ся жи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ает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1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 милл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ставим 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м 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6). </w:t>
      </w:r>
      <w:r>
        <w:rPr>
          <w:rFonts w:cs="Times New Roman"/>
          <w:color w:val="000000"/>
        </w:rPr>
        <w:t>Электрический 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уп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ёт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 н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 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а 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е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ени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п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про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 молн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стоянии </w:t>
      </w:r>
      <w:r>
        <w:rPr>
          <w:color w:val="000000"/>
        </w:rPr>
        <w:t xml:space="preserve">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РАЗРУШЕНИЯ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ВЫЗЫВАЕ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руш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ри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в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прошед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322955" cy="305879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7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ов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 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 разлете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али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него зд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е отверсти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7 (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щеп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ь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ВЛИЯ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ЛЕКТРИЧЕСКИХ СИСТ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ДИО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 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 по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ыкает про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энер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тся 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ш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го 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с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мач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ё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приё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люби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ые тр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ш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продукто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пом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гро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диопри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 опас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в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 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к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в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ди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уб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а Рихм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м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те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МОЖН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ЙМАТ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СПОЛЬЗОВАТЬ ЕЁ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НЕРГИЮ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 предме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ови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оедин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йманные»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це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работ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 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 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ой сез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приёмник</w:t>
      </w:r>
      <w:r>
        <w:rPr>
          <w:color w:val="000000"/>
        </w:rPr>
        <w:t xml:space="preserve"> (4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80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олее </w:t>
      </w: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ЗАЩИ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МОЛНИИ </w:t>
      </w:r>
      <w:r>
        <w:rPr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МОЛНИЕОТВОД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ередины </w:t>
      </w:r>
      <w:r>
        <w:rPr>
          <w:color w:val="000000"/>
        </w:rPr>
        <w:t xml:space="preserve">18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к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к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е 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от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 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электризов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 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абл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рой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остр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ов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бо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заостр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ш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 приблиз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ильев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х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ё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поле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гол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нурял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 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ва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РАЗЛИЧ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ИД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ОТВОДОВ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 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х 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2769235" cy="202819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ен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приёмником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звыш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да 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развет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 стер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аг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добие кор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мл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дён разря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8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 стержне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ержн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чт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тяги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ед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поп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щер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13335</wp:posOffset>
            </wp:positionV>
            <wp:extent cx="2144395" cy="194500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м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ть мол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ержн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щи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ую 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л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9).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ла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 по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ПРИМЕР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ТРОЙ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ЕОТВОДОВ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ъя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хозны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шевиз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луч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ржн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57785</wp:posOffset>
            </wp:positionV>
            <wp:extent cx="3696335" cy="184785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0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нкт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 ограни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 мол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 защищен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пи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ным провод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 в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 ше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даж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м ш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коотвод 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мет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окоот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мет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гли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ет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рнозёме – </w:t>
      </w:r>
      <w:r>
        <w:rPr>
          <w:color w:val="000000"/>
        </w:rPr>
        <w:t xml:space="preserve">10 </w:t>
      </w:r>
      <w:r>
        <w:rPr>
          <w:rFonts w:cs="Times New Roman"/>
          <w:color w:val="000000"/>
        </w:rPr>
        <w:t>мет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е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мет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ча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ж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>-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о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ламеня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ще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)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лся крыш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ыр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ешё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605</wp:posOffset>
            </wp:positionH>
            <wp:positionV relativeFrom="paragraph">
              <wp:posOffset>19050</wp:posOffset>
            </wp:positionV>
            <wp:extent cx="3599815" cy="2150745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 строе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1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ожить провол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в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14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18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олее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в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1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вод </w:t>
      </w:r>
      <w:r>
        <w:rPr>
          <w:color w:val="000000"/>
        </w:rPr>
        <w:t>(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миллиметров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рисоеди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мли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как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пре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щ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ламен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ю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ш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вы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го 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ЕЛОВЕК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ЩИТИТЬС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И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ужно из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еотво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выс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толб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ья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 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иг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ло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твол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енных мест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хол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и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бл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к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ных 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и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о по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у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емую 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молни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ённого 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живле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пываю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ыпание 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ряз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закап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радав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му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озна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а 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ЗАЩИ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ШАРОВ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ОЛНИ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в 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ёк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ах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опровод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ентиляциях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о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ой 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нтиляц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зем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олее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локи в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 1/2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ть ок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е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вая 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ть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оп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вотвор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ь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</w:t>
      </w:r>
      <w:r>
        <w:rPr>
          <w:color w:val="000000"/>
        </w:rPr>
        <w:t>-</w:t>
      </w:r>
      <w:r>
        <w:rPr>
          <w:rFonts w:cs="Times New Roman"/>
          <w:color w:val="000000"/>
        </w:rPr>
        <w:t>па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я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 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е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и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какивающая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кочила 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е 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ический 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 электр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о подчи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льзу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14400" cy="752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19:00Z</dcterms:created>
  <dc:creator>п</dc:creator>
  <dc:description/>
  <cp:keywords/>
  <dc:language>en-US</dc:language>
  <cp:lastModifiedBy>п</cp:lastModifiedBy>
  <dcterms:modified xsi:type="dcterms:W3CDTF">2007-05-28T05:35:00Z</dcterms:modified>
  <cp:revision>14</cp:revision>
  <dc:subject/>
  <dc:title/>
</cp:coreProperties>
</file>